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якинского сельского поселения № 34 от 27.12.2023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совского района на 2024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5 и 2026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4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4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4 году и в плановом периоде 2025 и 2026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4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4 году и в плановом периоде 2025 и 2026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С.И. Горшколеп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Пользователь</cp:lastModifiedBy>
  <cp:lastPrinted>2023-12-26T14:36:00Z</cp:lastPrinted>
  <dcterms:modified xsi:type="dcterms:W3CDTF">2023-12-26T11:36:00Z</dcterms:modified>
  <cp:revision>20</cp:revision>
  <dc:subject/>
  <dc:title/>
</cp:coreProperties>
</file>